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PRIMĂRIA MUNICIPIULUI PLOIEŞTI                                             Nr. înregistrare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IRECŢIA GENERALĂ DE DEZVOLTARE URBAN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RAPORT DE SPECIALIT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ivind aprobarea proiectului de hotărâ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PLAN URBANISTIC ZONAL </w:t>
      </w:r>
    </w:p>
    <w:p>
      <w:pPr>
        <w:pStyle w:val="Normal"/>
        <w:ind w:left="2124" w:hanging="2124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s-US" w:eastAsia="en-US"/>
        </w:rPr>
        <w:t>C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it-IT" w:eastAsia="en-US"/>
        </w:rPr>
        <w:t xml:space="preserve">ONSTRUIRE SALĂ DE EDUCAȚIE FIZICĂ ȘCOLARĂ </w:t>
      </w:r>
    </w:p>
    <w:p>
      <w:pPr>
        <w:pStyle w:val="Normal"/>
        <w:ind w:left="2124" w:hanging="2124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it-IT" w:eastAsia="en-US"/>
        </w:rPr>
        <w:t>LA COLEGIUL ECONOMIC ”VIRGIL MADGEARU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”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Ploieşti, str. Rudului nr. 2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Iniţiator</w:t>
      </w: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:    PRIMĂRIA MUNICIPIULUI PLOIEȘTI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Proiectant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s-US"/>
        </w:rPr>
        <w:t>S.C. ORA DESIGN CONCEPT S.R.L. BUCUREȘT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s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s-US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s-US"/>
        </w:rPr>
        <w:t>urb. Raluca TAMPA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Direcţia Generală de Dezvoltare Urbană supune aprobării Consiliului Local al Municipiului Ploiești, în conformitate cu prevederile Legii nr.350/2001, privind amenajarea teritoriului și urbanismul, cu modificările și completările ulterioare, Planul Urbanistic Zonal </w:t>
      </w:r>
      <w:r>
        <w:rPr>
          <w:rFonts w:cs="Times New Roman" w:ascii="Times New Roman" w:hAnsi="Times New Roman"/>
          <w:color w:val="000000"/>
          <w:sz w:val="28"/>
          <w:szCs w:val="28"/>
          <w:lang w:val="es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it-IT"/>
        </w:rPr>
        <w:t xml:space="preserve">onstruire sală de educație fizică școlară la Colegiul Economic ”Virgil Madgearu”, str. Rudului nr.24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Ploiești.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Elaboratorul a executat Planul Urbanistic Zonal la inițiativa primăriei municipiului Ploiești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în concordanţă cu prevederile Ordinului M.L.P.A.T. nr. 176/N/2000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erenul care face obiectul acestei solicitări este situat în intravilanul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municipiului Ploiești și aparține domeniului public al municipiului, fiind dat în administrarea Consiliului Local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onform Extrasului de Carte Funciară pentru informare eliberat în baza cererii nr. 18784/25.02.201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Acest Plan Urbanistic Zonal a fost solicitat prin Certificatul de Urbanism nr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. 270</w:t>
      </w:r>
      <w:r>
        <w:rPr>
          <w:rFonts w:cs="Times New Roman" w:ascii="Times New Roman" w:hAnsi="Times New Roman"/>
          <w:color w:val="000000"/>
          <w:sz w:val="28"/>
          <w:szCs w:val="28"/>
        </w:rPr>
        <w:t>/27.03.2019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Planul Urbanistic Zonal reglementează o nouă UTR, respectiv UTR V7 a  c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IS  – ZONĂ INSTITUȚII ȘI SERVICII DE INTERES GENERAL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it-IT"/>
        </w:rPr>
        <w:t>SUBZONĂ IScx – CONSTRUCȚII COMPLEXE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it-IT"/>
        </w:rPr>
        <w:t>În perioada 16.07 – 30.07.2019 s-a desfăşurat procesul de informare şi consultare a populaţiei aferent acestei documentaţii de urbanism, din acest punct de vedere fiind îndeplinite toate condiţiile legale, considerându-se că se poate iniţia procedura de aprobare în cadrul Consiliului Local Ploieş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s-US"/>
        </w:rPr>
        <w:t xml:space="preserve">Avizul C.T.A.T.U. nr. 017/06.08.2019 a stat la baza fundamentării avizului Arhitectului Șef nr. 008/06.08.2019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616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DIRECȚIA GENERALĂ DE DEZVOLTARE URBANĂ,</w:t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ARHITECT ȘEF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 xml:space="preserve">  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en-US"/>
        </w:rPr>
        <w:t xml:space="preserve">    arh. Cristina HERȚIA 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</w:rPr>
        <w:t>DIRECTOR ADJ. D.G.G.U.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 xml:space="preserve">          Rita Marcela NEAGU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DIRECȚIA ADMINISTRAȚIE PUBLIC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JURIDIC - CONTENCIOS, ACHIZIȚII PUBLICE, CONTRACTE,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p. DIRECTOR EXECUTIV,</w:t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en-US"/>
        </w:rPr>
        <w:t xml:space="preserve">                                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en-US"/>
        </w:rPr>
        <w:t xml:space="preserve">Mihaela ZAHARIA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en-US"/>
        </w:rPr>
        <w:tab/>
        <w:tab/>
        <w:tab/>
        <w:t xml:space="preserve">         Șef serviciu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Întocmit,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Mihaela Constantinescu </w:t>
      </w:r>
    </w:p>
    <w:sectPr>
      <w:type w:val="nextPage"/>
      <w:pgSz w:w="11906" w:h="16838"/>
      <w:pgMar w:left="1440" w:right="850" w:gutter="0" w:header="0" w:top="43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Arial Narrow,Bold;MS Gothic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2Caracter">
    <w:name w:val="Titlu 2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ascii="Arial" w:hAnsi="Arial" w:cs="Arial"/>
      <w:sz w:val="24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60"/>
    </w:pPr>
    <w:rPr>
      <w:sz w:val="24"/>
    </w:rPr>
  </w:style>
  <w:style w:type="paragraph" w:styleId="Indentcorptext2">
    <w:name w:val="Indent corp text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Indentcorptext3">
    <w:name w:val="Indent corp tex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04:00Z</dcterms:created>
  <dc:creator>SV</dc:creator>
  <dc:description/>
  <cp:keywords/>
  <dc:language>en-US</dc:language>
  <cp:lastModifiedBy>Constantinescu Carmen</cp:lastModifiedBy>
  <cp:lastPrinted>2019-08-09T10:01:00Z</cp:lastPrinted>
  <dcterms:modified xsi:type="dcterms:W3CDTF">2019-09-05T09:12:00Z</dcterms:modified>
  <cp:revision>241</cp:revision>
  <dc:subject>PUD</dc:subject>
  <dc:title>RAP.HOT</dc:title>
</cp:coreProperties>
</file>